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О НЕ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деятельн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 подтверждающих 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и отпуску не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в качестве сырья для производства которой 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атурированный  этиловый  спирт,  и  место  нахождения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 действия      свидетельства       с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существления указанного вида деятельност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: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финансов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организации, осуществляющей производство не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