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(а) зарегистрирован(а) по месту жительств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спублика, край, область, округ, район, город, пгт, с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ревня, ау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выдано к документу, удостоверяющему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, серия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_ 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учреждения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егистрационного у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миграцио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гистрации по месту жительств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