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03.03.2009 N 62, в котором приведена данная форма, вступил в силу с даты признания утратившим силу Постановления Правительства РФ от 02.02.1998 N 13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, откры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ытия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лигиозн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ый 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ГИСТРАЦИИ ПРЕДСТАВИТЕЛЬСТВА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ЛИГИО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ставительств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оссийской организации, при которой открыто  предст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деятельности представительст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иностранных сотрудник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ставляемой иностранной религио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оисповеда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х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действительно 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Личная      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                      подпись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юстиции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регистрации представительства иностранной религиозной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