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ФЕДЕРАЛЬНАЯ СЛУЖБА ПО НАДЗОРУ В СФЕРЕ СВЯЗИ,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ИНФОРМАЦИОННЫХ ТЕХНОЛОГИЙ И МАССОВЫХ КОММУНИКАЦ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 Федеральной  службы  по надзору в сфере связи, информацио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и массовых коммуникаций по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Республике, краю, области, автономной области, автономному округу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ВИДЕТЕЛЬСТВО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 регистрации радиоэлектронного средств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ерия __________ N __________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__________________                 Дата выдачи: "__" 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стоящим  свидетельством  удостоверяется, что Федеральной службой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у  в сфере связи, информационных технологий и массовых коммуника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регистрировано радиоэлектронное средство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тип, наименование и заводской (серийный, учетный) номер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адиоэлектронного средств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ащее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полное наименование юридического лица, фамилия, имя, отчеств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физического лиц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ЗЫВНОЙ СИГНАЛ (СИГНАЛ ОПОЗНАВАНИЯ)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при необходимости наличия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дата и номер решения ГКРЧ или разрешения на использование радиочасто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ловия   размещения   и   параметры   излучения  зарегистрирова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электронного средства должны соответствовать требованиям докумен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луживших основанием для регистрации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ЙСТВИТЕЛЬНО ДО "__" _________ 20__ г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ибо лицо, уполномоченно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становленном порядке)         ___________________    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подпись, печать             Ф.И.О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6</Characters>
  <CharactersWithSpaces>3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регистрации радиоэлектронного средства (для подвижных радиоэлектронных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