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омсвязи РФ от 15.06.2010 N 8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6.2010 N 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ОРМАЦИОННЫХ 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 Федеральной  службы  по  надзору  в сфере связи,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й и массовых коммуникаций п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Республике, краю,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втономной области, автон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кру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егистрации радиоэлектрон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ерия ___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Дата выдачи: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свидетельством  удостоверяется,  что  Федеральной служб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в  сфере  связи, информационных 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радиоэлектронное сре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тип, наименование и заводской (серийный, учетный)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адиоэлектрон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ля стационарного радиоэлектрон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ЫВНОЙ СИГ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ри необходимости нали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РАДИО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ндивидуальная/коллектив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 и номер решения ГКРЧ или разрешения на использование радиочаст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раметры   излучения  зарегистрированного  радиоэлектронного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 соответствовать  требованиям документов, послуживших основанием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Д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бо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ом порядке)         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печать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9</Words>
  <Characters>2669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 регистрации радиоэлектронного средства (для радиоэлектронных средств любительской и любительской спутниковой служб радиосвяз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