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15.06.2010 N 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Федеральной  службы  по  надзору  в 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и массовых коммуникаций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спублике, краю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втономной области, автон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кру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гистрации радиоэлектро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ия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Дата выдачи: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видетельством  удостоверяется,  что 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связи, 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радиоэлектрон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, наименование и заводской (серийный, учетный)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диоэлектро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стационарного радиоэлектро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ВНОЙ СИГНАЛ (СИГНАЛ ОПОЗНА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 необходимости на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В СЕТ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 необходимости на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номер решения ГКРЧ или разрешения на использование радиочаст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 размещения   и   параметры   излучения  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электронного  средства  должны соответствовать требованиям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уживших основанием для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)         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печать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2</Characters>
  <CharactersWithSpaces>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регистрации радиоэлектронного средства (для стационарных радиоэлектрон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