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2006 г. N 807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ерб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орода Москв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АВИТЕЛЬСТВО МОСКВ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КОМИТЕТ ВЕТЕРИНАРИИ ГОРОДА МОСКВ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РЕГИСТРАЦИИ СПЕЦИАЛИСТА В ОБЛАСТИ ВЕТЕРИНАР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НИМАЮЩЕГОСЯ ПРЕДПРИНИМАТЕЛЬСКОЙ ДЕЯТЕЛЬНОС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ТЕРРИТОРИИ ГОРОДА МОСКВ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идетельство действительно на территории города Москв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рия ___ N ___              Дата выдачи "___" 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рок действия свидетельства до "___" _______ 20_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свиде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ъявитель настоящего свидетельства зарегистриров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 Комитете ветеринарии города Москв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Основание: ст. 4 Закона Российской Федерации от 14 мая 1993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N 4979-1 "О ветеринарии"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┐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сто│        Фамилия 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ля  │        Имя ___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то │        Отчество 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┘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.П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Правительство Москвы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регистрации специалиста в области ветеринарии, занимающегося предпринимательской деятельностью на территори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