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5 г. N 5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страхователя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е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обязательном медицинск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ется,   что  в  соответствии  с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8 июня 1991 г. N 1499-1 "О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  граждан   в   Российской   Федерации"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кументов, сведения из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едставления документов, получения сведений из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/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 КПП ___________________ ОГР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место жительств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особленного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при наличии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качестве страховател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: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 адрес  территориального  фонда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, осуществившего регистрацию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      территориального    фонда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страхователя осуществи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фонда 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его регистрацию страх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Правительство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регистрации страхователя в территориальном фонде обязательного медицинского страхования при обязательном медицинск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