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1.2008 N 10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гистрации транспортного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АЯ ФЕДЕРАЦИЯ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00 АА N 000000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ИДЕТЕЛЬСТВО О РЕГИСТРАЦИИ ТС           Собственник (владелец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CERTIFICAT D IMMATRICULATION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N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дентификационный номер (VIN)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а, модель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ТС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я ТС (ABCD, прицеп)           Республика, край, область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выпуска ТС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дель двигателя                      Район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гатель N                           Нас. пунк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асси (рама) N                        Улиц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зов (коляска) N                     Дом        корп.        кв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вет                                  Особые отметк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щность двигателя, кВт/л.с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ий объем двигателя, см3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порт серия        N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енная max масса, kg             Выдано ГИБДД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а без нагрузки, kg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М.П.      Подпись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00 АА N 000000                    "__" ______ 20__ г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С снято с учета вследствие                Особые отметк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..........................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..........................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..........................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..........................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ГИБДД ................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..........................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.П.        подпись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.." ............. 20.. г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5</Characters>
  <CharactersWithSpaces>3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7:00Z</dcterms:created>
  <dc:creator>Министерство внутренних дел Российской Федерации</dc:creator>
  <dc:description/>
  <dc:language>en-US</dc:language>
  <cp:lastModifiedBy/>
  <dcterms:modified xsi:type="dcterms:W3CDTF">2011-10-30T15:27:00Z</dcterms:modified>
  <cp:revision>2</cp:revision>
  <dc:subject>Свидетельство</dc:subject>
  <dc:title>Свидетельство о регистрации транспортного средств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