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11.12.2009 N 153/14, утвердившее Порядок, в котором приведена данная форма, вступает в силу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уставов территориальны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й городского округа Краснознаме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Герб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город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округ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ОКРУГА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ГИСТРАЦИИ УСТАВА ТЕРРИТОРИАЛЬНОГО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АМОУПРАВЛЕНИЯ ГОРОДСКОГО ОКРУГА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устава   территориального  общественного 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Краснознаменск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ицы деятельности территориального общественного самоуправления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номер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_ г.               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 администрации    городского    округа  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регистрации  устава   территориального   общественного   самоуправле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дминистрации ___________________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регистрации устава территориального общественного самоуправления городского округа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