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ЕЕСТРЕ ОБЪЕКТОВ МУНИЦИПАЛЬНОЙ СОБСТВЕННОСТИ Г.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______                             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-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   Комитета   по   управлению  имуществом  и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администрации г. Фрязино N _______ о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овый номер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регистрации в реестре объектов муниципальной собственности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