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6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А О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ОМИТЕ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ТРУДУ И ЗАНЯТОСТИ НАСЕЛ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ОСКОВСКОЙ ОБЛАСТ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ВИДЕТЕЛЬ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__________                               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регистрации                                      (дата регистр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изации (Ф.И.О. специалис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адрес организации (место жительства специалист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качестве   организации   (специалиста),   оказывающей(его)   услу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вид оказываемых услуг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гистрации внесены в   Реестр  организаций  и   специал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х услуги в сфере охраны труд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регистрации 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тета     ______________  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(расшифровка подпис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000000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идетельство оформляется на бланке формата А4; подпись председателя Комитета заверяе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регистрации в Реестре организаций и специалистов, оказывающих услуги в сфере охраны тру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