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Федеральной  службы  по  надзору  в 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массовых коммуникаций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спублике, краю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втономной области, автон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гистрации высокочастот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Дата выдачи: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видетельством  удостоверяется,  что 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связи, 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ысокочастотное 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, наименование и заводской (серийный, учет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сокочастотного устро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 номер постановления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ли решения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етры   излучения  зарегистрированного  высокочастотного 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соответствовать  требованиям документов, послуживших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)         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9</Characters>
  <CharactersWithSpaces>19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высокочастотного устро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