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1993 г. N 4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ГИСТРАЦИИ ЗАЛОГА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N _________        "___"_________ 19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 Свидетельством   удостоверяется,   что  залог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о адресу: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лица, проспект, бульвар, переул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, корп. N _______, кв. ___ по договору между залог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залогодержател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рганизация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ному  государственной  нотариальной  конторой  г.  Москвы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"__"_______  199__ г.  реестр N  _____________ зарегистриров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е  муниципального  жилья "___"___________ 199_ г.  реестр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   Залоговая  стоимость  (сумма)  жилого  помещ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199__ г. 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Ф.И.О.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Правительство Москвы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 регистрации залога жилых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