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IV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Женевской конвен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8.194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E. СВИДЕТЕЛЬСТВО О РЕПАТРИ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ВИДЕТЕЛЬСТВО О РЕПАТРИ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агерь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питал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я и отчество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рожд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ван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чный номер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военнопленного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нение, заболевание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комисс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едседатель смеш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едицинск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A = Непосредственная репатри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B = Госпитализация в нейтральной стр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NC = Вторичное освидетельствова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43</Characters>
  <CharactersWithSpaces>9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3:00Z</dcterms:created>
  <dc:creator>---</dc:creator>
  <dc:description/>
  <dc:language>en-US</dc:language>
  <cp:lastModifiedBy/>
  <dcterms:modified xsi:type="dcterms:W3CDTF">2011-10-30T15:23:00Z</dcterms:modified>
  <cp:revision>2</cp:revision>
  <dc:subject>Свидетельство</dc:subject>
  <dc:title>Свидетельство о репатриации военнопленн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