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Annex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Geneva, 12.VIII.19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. REPATRIATION CERTIFICATE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see Annex II, Article 1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REPATRIATION CERTIFICATE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amp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ospita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urnam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irst name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ate of birth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ank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rmy number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. W. number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jury-Diseas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ecision of the Commission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Chairman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Mixed Medical Commission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= direct repatria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= accommodation in a neutral country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C = re-examination by next Commiss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---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репатриации военнопленного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