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остояния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оживающи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бл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1998 г. N 70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зображение Государственного гер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 Р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лся(лась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число, месяц, год 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чем ______________ года _______________________ месяца ____________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запись акта о рождении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ец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раждан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циональность (вносится по желанию о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ь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раждан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циональность (вносится по желанию матер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государственной регистр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 органа ЗАГ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ата выдачи "__" 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писи актов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стояния          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ерия, ном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9</Characters>
  <CharactersWithSpaces>2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7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15:27:00Z</dcterms:modified>
  <cp:revision>2</cp:revision>
  <dc:subject>Свидетельство</dc:subject>
  <dc:title>Свидетельство о рождении (для граждан Российской Федерации, проживающих за пределами территории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