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1998 г. N 70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зображение Государственного гер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 Р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лся(лась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число, месяц, год 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чем _____________ года ________________ месяца ___________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запись акта о рождении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ец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раждан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циональность (вносится по желанию о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раждан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циональность (вносится по желанию матер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государственной регистра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именование органа заг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ата выдачи "__" 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писи актов гражданского состояния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ерия, ном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1</Characters>
  <CharactersWithSpaces>2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2:00Z</dcterms:created>
  <dc:creator>Правительство Российской Федерации</dc:creator>
  <dc:description/>
  <dc:language>en-US</dc:language>
  <cp:lastModifiedBy/>
  <dcterms:modified xsi:type="dcterms:W3CDTF">2011-10-30T15:22:00Z</dcterms:modified>
  <cp:revision>2</cp:revision>
  <dc:subject>Свидетельство</dc:subject>
  <dc:title>Свидетельство о рожд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