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рта 2007 г. N 4/2007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ая область, Луховицкий рай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ОВАНИИ МЕСТ РАЗМЕЩЕНИЯ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ЛКОРОЗНИЧНОЙ ТОРГОВОЙ СЕ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 200  г.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видетельство выдан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или инициалы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огласовании  места  временного  размещения  объекта   мелко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й сет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речень ассортимента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адресу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адрес мест размещения объекта мелкорозничной торг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количество точ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ы работы: с ______ до ______ час.   Настоящее  Свидетельство 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рок с _______ по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В.С. ТИМОФЕ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а городского поселения Лухов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9</Characters>
  <CharactersWithSpaces>1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согласовании мест размещения объекта мелкорозничной торговой сети на территории городского поселения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