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онтроля за внес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й в конструкцию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зарегистр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ой 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дорожного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ИДЕТЕЛЬСТВО 00 АА N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СООТВЕТСТВИИ КОНСТРУКЦИИ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БОВАНИЯМ БЕЗОПАС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ВЕДЕНИЯ О ТРАНСПОРТНОМ СРЕДСТВ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й регистрационный Номер кузова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к __________________________ Цвет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 Мощн. двиг. (кВт/л.с.) ___ /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дентификационный номер (VIN)   Разреш. max масса, kg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 Масса без нагрузки, kg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а, модель _________________ Паспорт ТС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ТС ________________________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. - изготовитель ___________     (серия, номер, дата выдачи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я (A, B, C, D,          Регистрационный документ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цеп - E) ___________________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выпуска ___________________   (наименование рег. документ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дель, номер двигателя _______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     серия, номер, дата выдачи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шасси (рамы) ____________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СОБСТВЕННИКЕ ТРАНСПОРТНОГО СРЕДСТВ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фамилия, имя, отчество или наименование организации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субъект Российской Федерации; район; населенный пункт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улица; дом, корп., квартира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заключением, выданным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ывается организ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ыдавшая заключение о возможности и порядке внесения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ко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нструкцию транспортного средства внесены следующие из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робно описываются внесенные изменения в конструкцию сист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злов и агрегатов транспортного средства и заполн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ответствующие разде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 свиде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ответствии конструкции транспор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 требованиям безопасно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Характеристики транспортного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баритные размеры, м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___________, ширина _________, высота _________, баз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ая масса, кг __________, Снаряженная масса, кг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кузов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мест для перевозки людей (включая водителя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гатель (тип, мощность, рабочий объем)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а питания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миссия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цепление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обка передач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ая передача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ска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левой механизм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мозные системы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ны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е оборудование кузо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че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государственный инсп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дорожного движения   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4587</Characters>
  <CharactersWithSpaces>3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5:21:00Z</dcterms:modified>
  <cp:revision>2</cp:revision>
  <dc:subject>Свидетельство</dc:subject>
  <dc:title>Свидетельство о соответствии конструкции транспортного средства требованиям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