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14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2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РД 03112194-1014-9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ОТВЕТСТВИИ ПЕРЕОБОРУДОВАННОГО ДЛ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МПРИМИРОВАННОМ (СЖАТОМ) ПРИРОДНОМ ГАЗЕ АВТОБ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                  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проводившее переоборудова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автобу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переоборудо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 переобору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N ___________________, двигатель, мод. ___________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втобус   переоборудован    для   работы  на  КПГ  и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ю  согласно  акта   сдачи   -   приемки   автобус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борудование (форма 1) от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, 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втобус   укомплектован   газотопливной    аппаратуро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конструкторской  и  технологической докумен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дприятия - изготовител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 &lt;*&gt; на газотопливное оборудовани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N сертифик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тносится  к  газотопливному  оборудованию  выпуск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199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личество газовых баллонов _______ шт., их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ность крепления баллонов соответствует Технически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нция   (пункт)   испытания   топливной  системы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баллонных   автомобилей,   работающих   на    комприм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ном газ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ведена проверка герметичности  газовой  системы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  1  МПа  (10  кГс/кв.  см)  и  опрессовка  под  д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 2,5; 5,0; 10,0 и 20 МПа (25, 50, 100 и 200 кГс/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) и вакуумирование &lt;*&gt;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акуумирование  баллонов производится только при испы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топливного оборудования сжатым воздухом (см. п. 1.3 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анции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ус получен  представителем  предприятия  -  заказч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доверенност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, произ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борудование автобуса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принимается ГИБДД МВД РФ как одно из оснований для перерегистрации газобаллонного автобуса, переоборудованного для работы на компримированном (сжатом) природном г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Министерство транспорта Российской Федерации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 соответствии переоборудованного для работы на компримированном (сжатом) природном газе автобуса требованиям безопасност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