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 по организации и вы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 и работ по переводу на газ сжижен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яной автотранспортных сред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ихся в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03112194-1098-0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Форма 2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ВИДЕТЕЛЬСТВО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соответствии транспортного средства, с установл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него газобаллонным оборудова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требованиям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___________________________ Дат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,  проводившее  установку и регулировку  газобалл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я,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предприятия, адрес, телефон, фа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ОКУН 017601, ОКУН 017603, N, дата выдачи, срок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е данные транспортного сред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VIN _________________ номер кузова (кабины)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шасси _______________ номер двигател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регистрационный знак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(Ф.И.О.) собственник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(телефон)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ое  средство  укомплектовано газобаллонным оборуд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ПГ (ГС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работы  на  _________  и  имеет  комплектацию  согласно  а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вид г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ки-с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N ______________________ от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транспортное     средство    установлено    газобалло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е в соответствии с  конструкторской  и  технолог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ей     предприятия   -   изготовителя    газобалл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предприятия, адрес, телефон, фа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ртификаты  и газобалонное  оборудование на соответствие  О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7.001.653 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обозначение НТ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сертификата ___________________ дата выдач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с _____________________ до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газовых баллонов _____________ ед., их номер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чность  крепления  баллонов,  агрегатов  и узлов газобалл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я соответствует ОСТ 37.001.653 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обозначение НТ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а  регулировка  газотопливной системы питания при рабо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ПГ (ГС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вигателя  на   _________;  проверка  и  регулировка   содерж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грязняющих веществ в ОГ двиг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ОСТ Р 17.2.02.06-99 (ГОСТ 21393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обозначение НТ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предприя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вшего установку и регулиро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зобаллонного оборудовани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ое средство          ___________  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)  (подпись)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идетельство предъявляется органам ГИБДД МВД России при осуществлении регистрационных действий (технического осмотра) газобаллонного транспортного средства, предназначенного для работы на сжиженных нефтяных газах и компримированном природном газ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4</Words>
  <Characters>3444</Characters>
  <CharactersWithSpaces>29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4:00Z</dcterms:created>
  <dc:creator>Министерство транспорта Российской Федерации</dc:creator>
  <dc:description/>
  <dc:language>en-US</dc:language>
  <cp:lastModifiedBy/>
  <dcterms:modified xsi:type="dcterms:W3CDTF">2011-10-30T15:24:00Z</dcterms:modified>
  <cp:revision>2</cp:revision>
  <dc:subject>Свидетельство</dc:subject>
  <dc:title>Свидетельство о соответствии транспортного средства, с установленным на него газобаллонным оборудованием, требованиям безопасности. Форма № 2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