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специальном профессиональном об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ва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гда и какое учебное заведение о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а в Вооруженных Силах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ремя, должность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и должность до поступления в органы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нимаемая должность и место работ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и номер приказа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авн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вание, фамилия, инициалы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труктурного подразделения органа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учение 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центра профессиональной подгот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зовательного учреждения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ось с "__" ________________ 20__ г. п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ценки и замечания по результатам вход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зультаты специального профессионального обуч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09"/>
        <w:gridCol w:w="4050"/>
        <w:gridCol w:w="175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исциплин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удиторных час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отношение к учебе, полноту и качество выполнения у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раммы, отношение к несению службы в суточном наряде и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ественного порядка, дисциплинированность, личностные профессиона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сихологические особенности, изложить рекомендации по дальней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хождению службы сотрудника, выдаче табельного оружия,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редств, на что обратить внимание в ходе служебной деятель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ентра профессиональной подготовки,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чреждения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_______      Регистрационный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кается к самостоятельному исполнению служеб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ргана внутренних дел, специальное звание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знакомле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сотруд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2</Characters>
  <CharactersWithSpaces>3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специальном профессиональном обучении сотрудников органов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