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дач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страховани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ом финансовом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тветственности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щерб от загрязнения нефт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ТРАХОВАНИИ ИЛИ ОБ ИНОМ ФИНАНСОВ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OF INSURANCE OR OTHER FINANCIAL SECURITY IN RESPEC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СКОЙ ОТВЕТСТВЕННОСТИ ЗА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ЗАГРЯЗНЕНИЯ НЕФ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OF CIVIL LIABILITY FOR OIL POLLUTION DAMAG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 в соответствии  с положениями  статьи  VII 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ssued  in  accordance  with the provisions of Article VII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ternational Conven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ражданской  ответственности  за  ущерб  от загрязнения нефтью 19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on Civil Liability for Oil Pollution Damage, 199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┬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звание  │Регистрационный номер│ Порт регистрации │Наименовани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дна    │ или позывной сигнал │                  │адрес 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│                  │</w:t>
      </w:r>
      <w:r>
        <w:rPr/>
        <w:t>венника суд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ame     │Distinctive number or│ Port of registry │   Name a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of ship   │     letters         │                  │  address of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        │                  │    </w:t>
      </w:r>
      <w:r>
        <w:rPr/>
        <w:t>owner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┼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   │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┴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 удостоверяется,   что   названное  выше  судно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полис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his  is  to  certify  that  there  is in force in respect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bove-named ship a policy of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 финансовое  обеспечение,  удовлетворяющее требованиям статьи V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nsurance  or  other financial security satisfying the requirements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rticle VII of the Internationa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 о гражданской ответственности за ущерб от загрязнения неф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2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onvention on Civil Liability for Oil Pollution Damage, 199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еспечения 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ype of Securit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обеспечения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uration of Securit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и адрес  страховщика  (страховщиков)  и/или 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их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ame and Address of the Insurer(s) and/or Guarantor(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ame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Addres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стоящее свидетельство действительно до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is certificate is valid unti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в ....................  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)   (Place)        (Дата)         (Dat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ssued at                    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 Государственной службы морского фл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а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Head of the State Maritime Administ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of the Ministry of Transport of the Russian Federatio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транспорта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страховании или об ином финансовом обеспечении гражданской ответственности за ущерб от загрязнения нефтью (выдается судну, зарегистрированному в государстве, которое не является участником Конвенции 1992 г., Росморфло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