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народная конвенция ИМО от 03.05.1996, в которой приведена данная форма, не вступила в силу для России на 31 марта 200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дународн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ветственности и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щерб в связи с перевз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ем опасных и вред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АХОВАНИИ ИЛИ ИНОМ ФИНАНСОВОМ ОБЕСП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ЗА УЩЕРБ, ПРИЧИНЕННЫЙ ОПАС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РЕДНЫМИ ВЕЩЕСТВАМИ (ОВ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о в соответствии с положениями статьи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народной конвенции об ответственности и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ущерб в связи с перевозкой морем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редных веществ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2161"/>
        <w:gridCol w:w="1619"/>
        <w:gridCol w:w="1891"/>
      </w:tblGrid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личительный</w:t>
              <w:br/>
              <w:t xml:space="preserve">номер или  </w:t>
              <w:br/>
              <w:t xml:space="preserve">позывной  </w:t>
              <w:br/>
              <w:t xml:space="preserve">сигнал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знавательный</w:t>
              <w:br/>
              <w:t xml:space="preserve">номер судна,  </w:t>
              <w:br/>
              <w:t xml:space="preserve">присвоенный  </w:t>
              <w:br/>
              <w:t xml:space="preserve">ИМ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  </w:t>
              <w:br/>
              <w:t>регистр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полный   </w:t>
              <w:br/>
              <w:t xml:space="preserve">адрес    </w:t>
              <w:br/>
              <w:t xml:space="preserve">основного  </w:t>
              <w:br/>
              <w:t>коммерческого</w:t>
              <w:br/>
              <w:t xml:space="preserve">предприятия </w:t>
              <w:br/>
              <w:t xml:space="preserve">собственника </w:t>
              <w:br/>
              <w:t xml:space="preserve">судна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достоверяется, что названное выше судно имеет страховой полис или иное финансовое обеспечение, удовлетворяющее требованиям статьи 12 Международной конвенции об ответственности и компенсации за ущерб в связи с перевозкой морем опасных и вредных веществ 1996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беспечения 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обеспечения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страховщика (страховщиков) и/или гар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ара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действительно до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или удостоверено Правительством 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з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...........................    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и должность официаль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ющего или удостоверяющего свидетель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Указывая название государства, при желании можно называть компетентный орган государственной власти страны, в которой выдается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бщая сумма обеспечения состоит из обеспечений, предоставленных из нескольких источников, следует указывать сумму каждого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предоставляемые обеспечения неоднородны, они должны быть перечис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ись "Срок действия обеспечения" должна содержать дату, в которую это обеспечение вступает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ь "Адрес" страховщика (страховщиков) и/или гаранта (гарантов) должна указывать местонахождение основного коммерческого предприятия страховщика (страховщиков) и/или гаранта (гарантов). В соответствующих случаях должно быть указано местонахождение предприятия, которое осуществило страхование или предоставило обеспе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еждународная морская организация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страховании или ином финансовом обеспечении ответственности за ущерб, причиненный опасными и вредными веществами (ОВ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