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страхован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ом финансовом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тветственности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 от загрязнения неф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ТРАХОВАНИИ ИЛИ ОБ ИНОМ ФИНАНСОВ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OF INSURANCE OR OTHER FINANCIAL SECURITY IN RESPEC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СКОЙ ОТВЕТСТВЕННОСТИ ЗА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ЗАГРЯЗНЕНИЯ НЕФ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OF CIVIL LIABILITY FOR OIL POLLUTION DAMAG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 в соответствии  с положениями  статьи  VII 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ssued  in  accordance  with the provisions of Article VII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ternational Conven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ражданской  ответственности  за  ущерб  от загрязнения нефтью 19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n Civil Liability for Oil Pollution Damage, 199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┬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вание  │Регистрационный номер│ Порт регистрации │Наименован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дна    │ или позывной сигнал │                  │адрес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</w:t>
      </w:r>
      <w:r>
        <w:rPr/>
        <w:t>венника суд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ame     │Distinctive number or│ Port of registry │   Name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f ship   │     letters         │                  │  address of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│                  │    </w:t>
      </w:r>
      <w:r>
        <w:rPr/>
        <w:t>owne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┴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удостоверяется,   что   названное  выше  судно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олис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 is  to  certify  that  there  is in force in respect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bove-named ship a policy of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 финансовое  обеспечение,  удовлетворяющее требованиям статьи V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surance  or  other financial security satisfying the requirements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rticle VII of the Internationa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 о гражданской ответственности за ущерб от загрязнения неф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2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nvention on Civil Liability for Oil Pollution Damage, 199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еспечения 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ype of Securit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обеспечения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uration of Securit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и адрес  страховщика  (страховщиков)  и/или 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их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 and Address of the Insurer(s) and/or Guarantor(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ddres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свидетельство действительно до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certificate is valid unti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в ....................  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)   (Place)        (Дата)         (Dat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ssued at                    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апитан порта   Harbour Maste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транспорта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страховании или об ином финансовом обеспечении гражданской ответственности за ущерб от загрязнения нефтью (выдается судну, находящемуся в собственности граждан или юридических лиц и зарегистрированному в государственном судовом реестре, 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