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ской палаты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1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ВОКАТСКАЯ ПАЛ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ый Арбат, 36/9,           Тел.: (095) 290-98-94, 290-98-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121205                Факс: 290-98-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e-mail: info@sdvokatymoscow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"Об адвокатской деятельности и адвокатуре в Российской Федерации" Совет Адвокатской палаты г. Москвы ведет Реестр адвокатских образований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в том, чт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(а, о) в Реестр адвокатских образований г. Москвы за N 77/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сположен(а, о)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ской палаты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М. Резн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Адвокатская палата г. Москвы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включении адвокатского кабинета, коллегии, коллегии адвокатов, адвокатского бюро в Реестр адвокатски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