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вгуста 2005 г. N 1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 от 26.08.2009 N 26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спроиз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го герб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ое управление Министерства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ключени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государственный реестр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ключ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которого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террито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полномоченного лиц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вшего решение о в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государственный реес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 М.П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00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7</Characters>
  <CharactersWithSpaces>1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Министерство юстиции Российской Федерации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 включении муниципального образования в государственный реестр муниципальных образований Российской Федерации (ГУ Минюста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