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керов (представите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10 N 37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 N XXXX/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ключении в Реестр таможенных брокеров (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 включ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таможенных брокеров (представ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  местонахождение    обособленных   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и форма обеспечения уплаты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лог имущества, банковская гарантия, денежный зало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ручительство, договор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сферы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идам товаро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Н ВЭД ТС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идам транспорта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гиону деятельности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идам таможенных операций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ключения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тиск гербовой печати ФТС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наименование и местонахождение всех обособленных структурных подразделений нельзя внести на лицевой стороне настоящего свидетельства, их допечатывают на оборотной стороне, при этом вносят в данной строке запись "см. на обороте". На оборотной стороне повторяют реквизиты "должность уполномоченного лица ФТС России", "подпись", "инициалы, фамилия", "М.П." и "оттиск гербовой печати ФТС Росси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Федеральная таможенная служба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включении организации в Реестр таможенных брокеров (представи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