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o. 3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ец специального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ключении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ов-техников, осуществляющих независ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ую экспертизу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ициалы, фамилия эксперта-автотехник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зависимую техническую экспертизу транспор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 в государственный реестр экспертов-тех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за No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  дает  право  проведения  независимой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Министерство юстиции Российской Федерац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включении в государственный реестр экспертов-техников, осуществляющих независимую техническую экспертизу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