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XXXXXXXXX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ключении в реестр таможенных перево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, местонахождение юридического лица, в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еестр таможенных перевоз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о в реестр таможенных перевоз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и способ обеспечения уплаты таможенных платеж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 таможенного органа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                      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Комиссия Таможенного союза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включении в реестр таможенных перевозч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