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еревозч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 XXXXX/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ключении в Реестр таможенных перево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, местонахождение таможенного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ключенного в Реестр таможенных перевоз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 деятель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и форма обеспечения уплаты таможенных платеж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истекае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(должност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)              подпись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таможе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включении в Реестр таможенных перевозч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