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9 N 191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N XXXXX/XXX/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ключении в Реестр владельцев таможенных с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амож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ладелец таможенного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аможенного склад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ткрытый/закрыт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изиров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таможенного скла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таможенного склада (кв. м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мещений (кв. м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х площадок (кв. 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владения помещениями и (или) открытыми площадкам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и способы обеспечения уплаты таможенных платеж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окончания действия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бланка "Свидетельство о включении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в таможенных склад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о включении в Реестр владельцев таможенных складов (далее - свидетельство) заполняет должностное лицо таможенного органа на комплекте бланков "Свидетельство о включении в Реестр владельцев таможенных скла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т бланков свидетельства состоит из двух сброшюрованных листов, является защищенной полиграфической продукцией и изготавливается в соответствии с техническими требованиями и условиями изготовления защищенной полиграфической продукции уровня "В", утвержденными Приказом Минфина России от 7 февраля 2003 г. N 14н "О реализации Постановления Правительства Российской Федерации от 11 ноября 2002 г. N 817" (зарегистрирован Минюстом России 17.03.2003, рег. N 4271) в редакции Приказа Минфина России от 11 июля 2005 г. N 90н (зарегистрирован Минюстом России 02.08.2005, рег. N 6860), с указанием порядкового номера комплекта бланков на оборотной стороне бланка в нижнем левом углу. Комплект бланков свидетельства относится к документам, учет которых осуществляется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лект бланков свидетельства заполняется на печатающем устройстве компьютера или пишущей машинке на русском языке.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лист свидетельства подписывает начальник таможни либо лицо, его замещающее, и заверяет печатью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мер свидетельства о включении в Реестр владельцев таможенных складов формируется следующим образом - XXXXX/XXX/X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ые пять символов - это первые пять цифр восьмизначного кода таможни, выдавшей свидетельство о включении в Реестр владельцев таможенных с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и символа после "/" - это порядковый номер свиде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ний символ после "/" - буквенный символ (заполняется в случае внесения изменений в свидетельство и выдачи нового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ы свидетельства заполняются с учетом сл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Выдано" указывают наименование таможни, выдавшей свиде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Кому" указывают полное наименование владельца таможенного склада с указанием его организационно-правовой формы, а в скобках - сокращенное название, а также местонахождение владельца таможенного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Тип таможенного склада" указывают тип склада (открытый, закрытый), и если таможенный склад специализированный, то указываются категории товаров, хранение которых будет осуществляться на таком таможенном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Местонахождение таможенного склада" указывают почтовый адрес, по которому расположены помещения и (или) открытые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Право владения помещениями и (или) открытыми площадками" указывают вид владения помещениями (нахождение в собственности или хозяйственном ведении, аренде и т.д.). Если помещения и (или) открытые площадки не находятся в собственности заявителя, а владение осуществляется на основании договора с другим лицом, то указывается вторая сторона договора и срок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Размер и способы обеспечения уплаты таможенных платежей" указывают способ обеспечения (денежный залог, банковская гарантия, залог товаров и иного имущества, поручительство) и размер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Дата окончания действия" указывают дату (число, месяц и год) окончания действия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4</Characters>
  <CharactersWithSpaces>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таможенная служба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включении в Реестр владельцев таможенных с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