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ция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НЕСЕНИИ ОБЪЕКТА В РЕЕСТР ОБЪЕКТОВ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Сер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принимателя -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бъек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объекта,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  в  Реестр  объектов  потребительского  рынка  Мытищ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луг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__ 200_ г. по 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рынка и услуг                       Г.М. Мороз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внесении объекта в Реестр объектов потребительского рынка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