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ересв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1.2006 N 24/2006-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Отрывной корешок        │  │              Московская облас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видетельства о внесении    │  │          Муниципальное образ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Реестр объектов       │  │              "Город Пересвет"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требительского рынка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│                </w:t>
      </w:r>
      <w:r>
        <w:rPr>
          <w:sz w:val="18"/>
          <w:szCs w:val="18"/>
        </w:rPr>
        <w:t>СВИДЕТЕЛЬСТВ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│      </w:t>
      </w:r>
      <w:r>
        <w:rPr>
          <w:sz w:val="18"/>
          <w:szCs w:val="18"/>
        </w:rPr>
        <w:t>о внесении объекта торговой се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│    </w:t>
      </w:r>
      <w:r>
        <w:rPr>
          <w:sz w:val="18"/>
          <w:szCs w:val="18"/>
        </w:rPr>
        <w:t>(общественного питания, сферы услуг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│  </w:t>
      </w:r>
      <w:r>
        <w:rPr>
          <w:sz w:val="18"/>
          <w:szCs w:val="18"/>
        </w:rPr>
        <w:t>в Реестр объектов потребительского рын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│ </w:t>
      </w:r>
      <w:r>
        <w:rPr>
          <w:sz w:val="18"/>
          <w:szCs w:val="18"/>
        </w:rPr>
        <w:t>муниципального образования "Город Пересвет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я А N _______________      │  │Серия А N 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о                         │  │Выдано 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адресу:                     │  │ИНН 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п объекта                    │  │Тип объекта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ация                  │  │По адресу: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</w:t>
      </w:r>
      <w:r>
        <w:rPr>
          <w:sz w:val="18"/>
          <w:szCs w:val="18"/>
        </w:rPr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жим                          │  │Специализация: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 лица, получившего      │  │Режим работы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идетельство _______________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</w:t>
      </w:r>
      <w:r>
        <w:rPr>
          <w:sz w:val="18"/>
          <w:szCs w:val="18"/>
        </w:rPr>
        <w:t>Срок действия: с 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выдачи                    │  │               по 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 лица, выдавшего        │  │Глава города Пересве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идетельство                  │  │                                К.В. Негури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┴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Органы местного самоуправления городского поселения Пересвет Сергиево-Посадского района (Московская область)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внесении объекта торговой сети (общественного питания, сферы услуг) в реестр объектов потребительского рынка муниципального образования «Город Пересвет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