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рывной корешок     │               Московская обла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внесени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еестр объектов    │           Рузский муниципальный райо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ребительского рынка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</w:t>
      </w:r>
      <w:r>
        <w:rPr/>
        <w:t>Городское поселение Руз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А N                │               СВИДЕТЕЛЬСТВО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      │     о внесении объекта торговой се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                  │   (общественного питания, сферы услу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              │ в Реестр объектов потребительского рын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объекта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ация            │Серия А N 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                    │Выдано 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│ИНН 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           │Тип объекта 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    │По адресу: 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             │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выдавшего  │Специализация: 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           │Режим работы 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рок действия: с 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</w:t>
      </w:r>
      <w:r>
        <w:rPr/>
        <w:t>по 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Глава городского поселения Руза    А.В. Коро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о внесении объекта торговой сети (общественного питания, сферы услуг) в реестр объектов потребительского рынка городского поселения Руз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