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я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омодедо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марта 2006 г. N 57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АЯ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РОДСКОГО ОКРУГА ДОМОДЕДО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ВНЕСЕНИИ ОБЪЕКТА В РЕЕСТР ОБЪЕКТОВ ПОТРЕБИТЕЛЬСК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ГОРОДСКОМ ОКРУГЕ ДОМОДЕДО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N ___________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хозяйствующего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естонахождение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 и отчество директора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дивидуального предпринимателя без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бъек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тип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ОБЪЕКТА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 в Реестр объектов потребительского рынка в городском окру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одедо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УСЛУГ НАСЕЛЕНИЮ И СПЕЦИАЛИЗАЦИЯ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РАБОТЫ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до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МЕСТИТЕЛЬ РУКОВОДИТЕЛЯ АДМИНИСТРАЦИИ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 Н.И. Митю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БЕЗ ПРАВА ПЕРЕДАЧИ ДРУГИМ ЛИЦ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6</Characters>
  <CharactersWithSpaces>1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9:00Z</dcterms:created>
  <dc:creator>Органы местного самоуправления г. Домодедово (Московская область)</dc:creator>
  <dc:description/>
  <dc:language>en-US</dc:language>
  <cp:lastModifiedBy/>
  <dcterms:modified xsi:type="dcterms:W3CDTF">2011-10-30T15:19:00Z</dcterms:modified>
  <cp:revision>2</cp:revision>
  <dc:subject>Свидетельство</dc:subject>
  <dc:title>Свидетельство о внесении объекта в реестр объектов потребительского рынка в городском округе Домодедо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