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и осуществлении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ого самоуправления в городе Лоб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Решением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Лобня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4.2008 N 89/4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4454"/>
      </w:tblGrid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ывной корешок       </w:t>
              <w:br/>
              <w:t xml:space="preserve">свидетельства о внесении   </w:t>
              <w:br/>
              <w:t xml:space="preserve">в Реестр уставов ТОС     </w:t>
              <w:br/>
              <w:t xml:space="preserve">города Лобни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овская область       </w:t>
              <w:br/>
              <w:t xml:space="preserve">Муниципальное образование город </w:t>
              <w:br/>
              <w:t xml:space="preserve">Лобня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А N __________________  </w:t>
              <w:br/>
              <w:t xml:space="preserve">Выдано                        </w:t>
              <w:br/>
              <w:t xml:space="preserve">По адресу:                    </w:t>
              <w:br/>
              <w:t xml:space="preserve">Наименование ТОС              </w:t>
              <w:br/>
              <w:t xml:space="preserve">Подпись лица, получившего     </w:t>
              <w:br/>
              <w:t xml:space="preserve">свидетельство ______________  </w:t>
              <w:br/>
              <w:t xml:space="preserve">Дата выдачи                   </w:t>
              <w:br/>
              <w:t xml:space="preserve">Подпись лица, выдавшего       </w:t>
              <w:br/>
              <w:t xml:space="preserve">свидетельство 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         </w:t>
              <w:br/>
              <w:t xml:space="preserve">о внесении устава ТОС      </w:t>
              <w:br/>
              <w:t xml:space="preserve">в Реестр уставов ТОС      </w:t>
              <w:br/>
              <w:t xml:space="preserve">муниципального образования   </w:t>
              <w:br/>
              <w:t xml:space="preserve">"Город Лобня"          </w:t>
              <w:br/>
              <w:br/>
              <w:t xml:space="preserve">Серия А N _____________________ </w:t>
              <w:br/>
              <w:t xml:space="preserve">Выдано ________________________ </w:t>
              <w:br/>
              <w:t xml:space="preserve">Наименование ТОС ______________ </w:t>
              <w:br/>
              <w:t xml:space="preserve">_______________________________ </w:t>
              <w:br/>
              <w:t xml:space="preserve">По адресу: ____________________ </w:t>
              <w:br/>
              <w:t xml:space="preserve">_______________________________ </w:t>
              <w:br/>
              <w:br/>
              <w:t xml:space="preserve">Глава города        С.С. Сокол  </w:t>
              <w:br/>
              <w:t xml:space="preserve">Лобни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4</Characters>
  <CharactersWithSpaces>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6:00Z</dcterms:created>
  <dc:creator>Органы местного самоуправления г. Лобни (Московская область)</dc:creator>
  <dc:description/>
  <dc:language>en-US</dc:language>
  <cp:lastModifiedBy/>
  <dcterms:modified xsi:type="dcterms:W3CDTF">2011-10-30T15:26:00Z</dcterms:modified>
  <cp:revision>2</cp:revision>
  <dc:subject>Свидетельство</dc:subject>
  <dc:title>Свидетельство о внесении устава Территориального общественного самоуправления в Реестр уставов Территориального общественного самоуправления муниципального образования «Город Лобня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