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3 N БГ-3-09/6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6│7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НЕСЕНИ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ЫХ ПРЕДПРИНИМАТЕЛЕЙ ЗАПИСИ О КРЕСТЬЯ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ЕРМЕРСКОМ) ХОЗЯЙСТВЕ, ЗАРЕГИСТРИРОВАННОМ ДО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ИЛУ ЧАСТИ ПЕРВОЙ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 что в  соответствии  с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"О  крестьянском  (фермерском)  хозяйстве",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 введении части первой Гражданск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на основании представленных документов, 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е   крестьянского   (фермерского)   хозяйства,   в 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естр  индивидуальных  предпринимателей  внес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о зарегистрированном до  вступления  в  силу  части 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 кодекса    Российской    Федерации    крестья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м) хозяйстве, главой которого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сновным государствен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м номером записи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государственной регистрации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ивидуального предпринимателя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ГРН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записи     "_____" "________________"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)     (месяц) 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 органа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4</Characters>
  <CharactersWithSpaces>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внесении в Единый государственный реестр индивидуальных предпринимателей записи о крестьянском (фермерском) хозяйстве, зарегистрированном до вступления в силу части первой Гражданского кодекса Российской Федерации. Форма № Р67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