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5 г. N 1548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открытия (закры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вижного пункта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банка (филиала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007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НЕСЕНИИ В КНИГУ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Й ЗАПИСИ О ПЕРЕДВИЖНОМ ПУНКТЕ К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ПЕРАЦИЙ БАНКА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банку (филиалу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полное фирменное 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номер 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запись о его передвижном пункте кассовых операций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) на баз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осударственный регистрационный номер, ма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одель, тип авто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нигу государственной регистрации кредитн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вижной пункт кассовых операций вправе выполнять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ечень операций, осуществляемых передви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унктом кассовых опер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еленных пунктах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ень населенных пунктов, в которых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служивание кли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ор за деятельностью передвижного пункта кассовых 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             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Центральный банк Российской Федерации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внесении в Книгу государственной регистрации кредитных организаций записи о передвижном пункте кассовых операций банка (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