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Черногол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родской округ Черногол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НЕСЕНИИ В РЕЕСТР МУНИЦИПАЛЬ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бъекта учета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основании его заявления от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роведения процедуры 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казанному объекту 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своен реестровый номер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подлежит возврату в срок не более  пяти  дн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 изменения  формы собственности объекта учета или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уса  юридического  лица  заявителя  либо после его ликвид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подлежит возврату вместе с копией основания возв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а купли-продажи, решения о ликвидации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Черноголовка                                  Ю.А. Филипп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1</Characters>
  <CharactersWithSpaces>1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9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15:19:00Z</dcterms:modified>
  <cp:revision>2</cp:revision>
  <dc:subject>Свидетельство</dc:subject>
  <dc:title>Свидетельство о внесении в реестр муниципального имущества городского округа Черноголов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