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февраля 2004 г. N 59-ПП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Герб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внесении в Реестр складских помещений города Москвы по хра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хозяйственной продукции, сырья и продовольственных това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ействительно до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свидетельство выдано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что складской объект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актический адрес складского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ый округ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предприятия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  Законом  города  Москвы  от 24.05.2000 N 13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е  и  безопасности  пищевой  продукции"  внесен  в  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кладских     помещений     города     Москвы     по      хра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хозяйственной   продукции,   сырья   и    продоволь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уководитель Департамента продовольствия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 А.И. Бабур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8</Words>
  <Characters>1529</Characters>
  <CharactersWithSpaces>13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2:00Z</dcterms:created>
  <dc:creator>Правительство Москвы</dc:creator>
  <dc:description/>
  <dc:language>en-US</dc:language>
  <cp:lastModifiedBy/>
  <dcterms:modified xsi:type="dcterms:W3CDTF">2011-10-30T15:22:00Z</dcterms:modified>
  <cp:revision>2</cp:revision>
  <dc:subject>Свидетельство</dc:subject>
  <dc:title>Свидетельство о внесении в Реестр складских помещений города Москвы по хранению сельскохозяйственной продукции, сырья и продовольственных това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