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0│0│0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НЕСЕНИИ ЗАПИСИ В ЕДИНЫЙ ГОСУДАРСТВЕННО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ДИВИДУАЛЬНЫХ ПРЕДПРИНИМАТЕЛЕЙ О КРЕСТЬЯ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ЕРМЕРСКОМ) ХОЗЯЙ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 что в  соответствии  с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"О  крестьянском  (фермерском)  хозяйстве",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"О  государственной   регистрации   юридических   лиц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" 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внесена запись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записи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государственной регистрации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ого предпринимателя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сударств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м номером записи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государственной регистрации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ого предпринимателя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      "_____" "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исло)     (месяц)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внесении записи в Единый государственной реестр индивидуальных предпринимателей о крестьянском (фермерском) хозяйстве. Форма № Р60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