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N   │Р│5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ЗАПИС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Х ЛИЦ О ЮРИДИЧЕСКОМ ЛИЦЕ, ЗАРЕГИСТР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 1 ИЮЛЯ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 в  соответствии 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 государственной  регистрации   юридических   лиц"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едставленных  сведений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   внесена    запись    о    юридическом    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до 1 июля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__" "____"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основным государственным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м номером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несения записи      "__" "____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) 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"Свидетельство о внесении записи в Единый государственный реестр юридических лиц о юридическом лице, зарегистрированном до 1 июля 2002 года. Форма № Р57001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