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N   │Р│5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НЕСЕНИИ ЗАПИС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 государственной  регистрации юридических лиц"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внесена запис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 "________________________"   "____"   за 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  (месяц (прописью))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внесении записи в Единый государственный реестр юридических лиц. Форма № Р50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