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эколог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0 г. N 27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омитет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Приказом Госкомэкологи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хране окружающей среды            от 30 сентября 1997 г. N 4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НЕСЕНИИ ЗООЛОГИЧЕСКОЙ КОЛЛЕКЦИИ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коллекция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звание колл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ая из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живых животных, коллекционных тушек, чучел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я таксономических гру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ичество экспон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ена в  реестр  зоологических  коллекций,  поставленн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учет, под номером ____ от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свидетельства 5 лет с момента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 (подпись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"__" ____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внесении зоологической коллекции в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