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                         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ВРЕМЕННОМ ПРИОСТАНОВЛЕНИИ             OF THE TEMPORARY SUSPENS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СУДНА В                  OF THE REGISTRATION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М СУДОВОМ                SHIP IN THE STATE SHIP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ЕСТРЕ РОССИЙСКОЙ                   REGISTER OF THE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                              R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судна                      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_____________________          name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сигнал ______________          call letters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и номер регистрации _____          Port and number registry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собственности            owned by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обственника ________          name of the Owner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                           Loca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обственника ___________          address of the Owner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судна   временно          Registration of the vessel  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               в          temporarily suspended in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      судовом          State  Shipping  Register  f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на период                       the period from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_ 20__ г.                  "__"_________ 20____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_____________ 20__ г.            till "__"_________ 20____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передачей  его  в          in   connection   with     h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боут-чартер               и          transfer  under   bare -  bo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ей судна                      charter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ту ______________________          registration in the port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__________________          of the State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 должно  быть возвращено          The ship is to be returned 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бственнику                        the Owne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_ 20__ г.             "__"________________ 20__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   ограничениях          Information   on   limitat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еменениях)                          (encumbrance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осударственной администрацией (капитано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and sealed up by the Port office (Harbour Master) i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Капитан пор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eal                             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временном приостановлении регистрации судна в Государственном судовом реестре Российской Федера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