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введена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началь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ЛГ ГВС ФАВТ М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сентября 2008 г. N 8.10-6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 по ТОиР 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ИДЕТЕЛЬСТВО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ыполнении техническ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периодической (трудоемкой)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формы согласно Регламен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ое суд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ип, бортово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н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технического обслужи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технического обслужива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  обслуживание   в  объеме   периодической  (трудоемкой)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формы согласно Регламен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действующим Регламенту, технологическим указаниям (технолог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ам)  и другой  эксплуатационной  документации  выполнено. 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ое судно _____________________ исправ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ип, бортово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обслуживание выполнено  сертифицированным  персоналом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й сферы деятельности к Сертификату соответствия N ____,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 по ТОиР 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ой по надзору в сфере транспорта Минтранса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К _________________________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  (подпись)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ТОиР 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5</Characters>
  <CharactersWithSpaces>1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 выполнении технического обслуживания по периодической (трудоемкой) фор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