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введена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Г ГВС ФАВТ М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сентября 2008 г. N 8.10-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по ТОиР 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ИДЕТЕЛЬСТВО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полнении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периодической (трудоемкой)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формы согласно Регла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е суд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, бортов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н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технического обслужи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технического обслужи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  обслуживание   в  объеме   периодической  (трудоемкой)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формы согласно Регла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ействующим Регламенту, технологическим указаниям (техн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м)  и другой  эксплуатационной  документации  выполнено. 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е судно _____________________ исправ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, бортов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обслуживание выполнено  сертифицированным  персоналом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сферы деятельности к Сертификату соответствия N 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по ТОиР 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ой по надзору в сфере транспорта Минтранс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 _________________________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 (подпись)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ТОиР 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выполнении технического обслуживания по периодической (трудоемкой) форме (приложение к карте-наряду на оперативное техническое обслуживание авиационн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