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ЗАКЛЮЧ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заключении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заключении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бра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исло, месяц, год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 года ___________________ месяца 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 заключении брак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ключения брака присвоены фами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ж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н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и актов гражданского состояния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заключении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